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28/00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abec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Campinas, 15 de maio de 2007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o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rFonts w:cs="Verdana" w:ascii="Verdana" w:hAnsi="Verdana"/>
          <w:b/>
          <w:bCs/>
          <w:sz w:val="20"/>
          <w:szCs w:val="20"/>
        </w:rPr>
        <w:t>CNPq - Conselho Nacional de Desenvolvimento Científico e Tecnológico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to Redecomep - Redes Comunitárias de Educaçã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tt.: Sr. Guido Saenen</w:t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20"/>
          <w:szCs w:val="20"/>
        </w:rPr>
        <w:t xml:space="preserve">SEPN 507, Bloco B, Térreo, sala 03 CPD - Asa Norte </w:t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20"/>
          <w:szCs w:val="20"/>
        </w:rPr>
        <w:t>70740-901- Brasília-DF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Gene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Prezado senh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or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>Estamos encaminhando o material relacionado no Termo de Responsabilidade e Recebimento RNPc/TRP/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DocRev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0038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8/00 anexo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e material, pertencente ao Convênio FINEP/RNP/REDECOMEP, deverá ser utilizado exclusivamente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lasPed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 xml:space="preserve">no Projeto Redecomep 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durante o período em que permanecer alocado para a instituição acima referida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28/0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devidamente preenchido, para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C Logístic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xa Postal 6001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83-886 – Campinas, SP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nciosamente,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Verdana" w:ascii="Verdana" w:hAnsi="Verdana"/>
        </w:rPr>
        <w:instrText xml:space="preserve"> DOCPROPERTY "mv_ch1"</w:instrText>
      </w:r>
      <w:r>
        <w:rPr>
          <w:sz w:val="20"/>
          <w:b/>
          <w:szCs w:val="20"/>
          <w:bCs/>
          <w:rFonts w:cs="Verdana" w:ascii="Verdana" w:hAnsi="Verdana"/>
        </w:rPr>
        <w:fldChar w:fldCharType="separate"/>
      </w:r>
      <w:r>
        <w:rPr>
          <w:sz w:val="20"/>
          <w:b/>
          <w:szCs w:val="20"/>
          <w:bCs/>
          <w:rFonts w:cs="Verdana" w:ascii="Verdana" w:hAnsi="Verdana"/>
        </w:rPr>
        <w:t>mv_ch1</w:t>
      </w:r>
      <w:r>
        <w:rPr>
          <w:sz w:val="20"/>
          <w:b/>
          <w:szCs w:val="20"/>
          <w:bCs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mv_ch2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mv_ch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 Logístic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ERMO DE RESPONSABILIDADE</w:t>
      </w:r>
    </w:p>
    <w:p>
      <w:pPr>
        <w:pStyle w:val="Heading1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 xml:space="preserve">E RECEBIMENTO –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OCPROPERTY "_cRNPNro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RNPc/TRP/003828/00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exact" w:line="3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240"/>
        <w:gridCol w:w="2160"/>
        <w:gridCol w:w="2288"/>
        <w:gridCol w:w="2289"/>
        <w:gridCol w:w="2623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</w:t>
            </w:r>
          </w:p>
        </w:tc>
        <w:tc>
          <w:tcPr>
            <w:tcW w:w="126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ção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126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witch gerenciável com 04 portas Gigabit SFP Ethernet, 24 portas 10/100/1000BASE-T e 02 portas Stack para empilhamento, marca Extreme, modelo Summit X450a-24p (P/N 16151), com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overflowPunct w:val="false"/>
              <w:autoSpaceDE w:val="false"/>
              <w:spacing w:lineRule="exact" w:line="320"/>
              <w:jc w:val="both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Cabo de forç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overflowPunct w:val="false"/>
              <w:autoSpaceDE w:val="false"/>
              <w:spacing w:lineRule="exact" w:line="320"/>
              <w:jc w:val="both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LX mini-GBIC com conector LX-Duplex (P/N 900185-10-01), modelo 10052, marca Extre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onte de alimentação externa modelo EPS-LD (P/N 45019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CD-ROM Extreme Ware XOS 11.4 – Documentation CD (P/N 140059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Manual Extreme Ware Installation and Release Notes (P/N 120294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Anexo Product Registration (P/N 120006-00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witch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onte de alimentação 450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ceiver 10052 (LX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26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</w:t>
            </w:r>
          </w:p>
        </w:tc>
      </w:tr>
      <w:tr>
        <w:trPr>
          <w:trHeight w:val="970" w:hRule="atLeast"/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0650G-0046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757</w:t>
            </w:r>
          </w:p>
        </w:tc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647G-00457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4</w:t>
            </w:r>
          </w:p>
        </w:tc>
        <w:tc>
          <w:tcPr>
            <w:tcW w:w="26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AP5F07</w:t>
            </w:r>
          </w:p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AA0PYK</w:t>
            </w:r>
          </w:p>
        </w:tc>
      </w:tr>
    </w:tbl>
    <w:p>
      <w:pPr>
        <w:pStyle w:val="Normal"/>
        <w:spacing w:lineRule="exact" w:line="3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spacing w:lineRule="exact" w:line="3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Recebi da RNP o material acima descrito, para uso exclusivo no </w:t>
      </w:r>
      <w:r>
        <w:rPr>
          <w:rFonts w:cs="Verdana" w:ascii="Verdana" w:hAnsi="Verdana"/>
          <w:bCs/>
          <w:sz w:val="18"/>
          <w:szCs w:val="18"/>
        </w:rPr>
        <w:t>Projeto Redecomep</w:t>
      </w:r>
      <w:r>
        <w:rPr>
          <w:rFonts w:cs="Verdana" w:ascii="Verdana" w:hAnsi="Verdana"/>
          <w:sz w:val="18"/>
          <w:szCs w:val="18"/>
        </w:rPr>
        <w:t xml:space="preserve">, pelo qual assumo a guarda e responsabilidade de preservação e conservação, </w:t>
      </w:r>
      <w:r>
        <w:rPr>
          <w:rFonts w:cs="Tahoma" w:ascii="Verdana" w:hAnsi="Verdana"/>
          <w:sz w:val="18"/>
          <w:szCs w:val="18"/>
        </w:rPr>
        <w:t>comprometendo-me a devolvê-lo nas mesmas condições em que o recebi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Guido Saenen - Coordenador de Suporte a Usuários e Infra-estrutur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G: 3.066.533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rFonts w:cs="Verdana" w:ascii="Verdana" w:hAnsi="Verdana"/>
          <w:sz w:val="18"/>
          <w:szCs w:val="18"/>
        </w:rPr>
        <w:t xml:space="preserve">Instituição: </w:t>
      </w:r>
      <w:r>
        <w:rPr>
          <w:rFonts w:cs="Verdana" w:ascii="Verdana" w:hAnsi="Verdana"/>
          <w:b/>
          <w:bCs/>
          <w:sz w:val="18"/>
          <w:szCs w:val="18"/>
        </w:rPr>
        <w:t>CNPq - Conselho Nacional de Desenvolvimento Científico e Tecnológico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18"/>
          <w:szCs w:val="18"/>
        </w:rPr>
        <w:t>Endereço: SEPN 507, Bloco B, Térreo, sala 03 CPD - Asa Norte – Brasília, DF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: (61) 2108-9118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20" w:gutter="0" w:header="709" w:top="1701" w:footer="156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4500" w:leader="none"/>
        <w:tab w:val="right" w:pos="8838" w:leader="none"/>
      </w:tabs>
      <w:jc w:val="center"/>
      <w:rPr/>
    </w:pP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3</w:t>
      <w:tab/>
      <w:t>15/05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65810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15/05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0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15/05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91452147"/>
    <w:bookmarkEnd w:id="0"/>
    <w:r>
      <w:rPr/>
      <w:object w:dxaOrig="1695" w:dyaOrig="8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65pt;height:40.25pt" filled="f" o:ole="">
          <v:imagedata r:id="rId2" o:title=""/>
        </v:shape>
        <o:OLEObject Type="Embed" ProgID="" ShapeID="ole_rId1" DrawAspect="Content" ObjectID="_97065053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3828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3828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3:59:00Z</dcterms:created>
  <dc:creator>giovana</dc:creator>
  <dc:description/>
  <cp:keywords/>
  <dc:language>en-US</dc:language>
  <cp:lastModifiedBy>Giovana Tofanin</cp:lastModifiedBy>
  <cp:lastPrinted>2007-05-14T10:46:00Z</cp:lastPrinted>
  <dcterms:modified xsi:type="dcterms:W3CDTF">2007-07-02T18:03:00Z</dcterms:modified>
  <cp:revision>12</cp:revision>
  <dc:subject/>
  <dc:title>RNPc/TRP/003735/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